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Projectile Motio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etch the positions and velocity vectors for a projectile motion at equal time intervals.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405890</wp:posOffset>
                </wp:positionH>
                <wp:positionV relativeFrom="paragraph">
                  <wp:posOffset>4324350</wp:posOffset>
                </wp:positionV>
                <wp:extent cx="2876550" cy="2114550"/>
                <wp:effectExtent l="0" t="0" r="0" b="29819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0" cy="2114640"/>
                          <a:chOff x="0" y="0"/>
                          <a:chExt cx="2876400" cy="2114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87640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49360" y="1863000"/>
                            <a:ext cx="358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is fixed at 50 m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Sketch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5, 10 and 15 m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1453680"/>
                            <a:ext cx="358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000" y="1460520"/>
                            <a:ext cx="358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" y="1868760"/>
                            <a:ext cx="15228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7pt;margin-top:340.5pt;width:226.5pt;height:166.5pt" coordorigin="2214,6810" coordsize="4530,333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14;top:6810;width:4529;height:3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079;top:9744;width:56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is fixed at 50 m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Sketch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5, 10 and 15 m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0;top:9099;width:56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i/>
                            <w:szCs w:val="16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6;top:9110;width:563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3;top:9753;width:239;height:29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182235" cy="4892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2200" cy="4892760"/>
                          <a:chOff x="0" y="0"/>
                          <a:chExt cx="5182200" cy="4892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82200" cy="489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25360" y="73080"/>
                            <a:ext cx="4672800" cy="4673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0520" y="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6052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0520" y="146052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2104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0520" y="292104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32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1040" y="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1040" y="1460520"/>
                              <a:ext cx="1459800" cy="145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2926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2926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583560"/>
                                <a:ext cx="29196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583560"/>
                                <a:ext cx="291600" cy="290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87480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87480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116784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560" y="116784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1040" y="2921040"/>
                              <a:ext cx="1460520" cy="146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0"/>
                                <a:ext cx="29268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0"/>
                                <a:ext cx="29196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92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29268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2680"/>
                                <a:ext cx="29268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29268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920" y="29268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42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5842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584280"/>
                                <a:ext cx="29268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584280"/>
                                <a:ext cx="29196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920" y="5842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552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87552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875520"/>
                                <a:ext cx="29268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87552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920" y="87552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820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1960" y="116820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1168200"/>
                                <a:ext cx="29268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960" y="116820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8920" y="116820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560" y="0"/>
                              <a:ext cx="291600" cy="146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42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552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820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560" y="1460520"/>
                              <a:ext cx="291600" cy="146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42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552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820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381560" y="2921040"/>
                              <a:ext cx="291600" cy="1460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268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8428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7552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6820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4380840"/>
                              <a:ext cx="1460520" cy="291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" y="-36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9268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84280" y="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87588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6856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60520" y="4380840"/>
                              <a:ext cx="1460520" cy="291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" y="-36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9268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84280" y="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87588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6856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921040" y="4380840"/>
                              <a:ext cx="1460520" cy="2916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360" y="-360"/>
                                <a:ext cx="291600" cy="292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29268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584280" y="0"/>
                                <a:ext cx="291600" cy="291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87552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168560" y="0"/>
                                <a:ext cx="29160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381560" y="4380840"/>
                              <a:ext cx="291600" cy="292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19240" y="74160"/>
                            <a:ext cx="4670280" cy="4668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935440" cy="466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4" h="1956">
                                  <a:moveTo>
                                    <a:pt x="0" y="0"/>
                                  </a:moveTo>
                                  <a:lnTo>
                                    <a:pt x="2" y="11"/>
                                  </a:lnTo>
                                  <a:lnTo>
                                    <a:pt x="6" y="36"/>
                                  </a:lnTo>
                                  <a:lnTo>
                                    <a:pt x="10" y="60"/>
                                  </a:lnTo>
                                  <a:lnTo>
                                    <a:pt x="14" y="84"/>
                                  </a:lnTo>
                                  <a:lnTo>
                                    <a:pt x="18" y="109"/>
                                  </a:lnTo>
                                  <a:lnTo>
                                    <a:pt x="23" y="132"/>
                                  </a:lnTo>
                                  <a:lnTo>
                                    <a:pt x="27" y="156"/>
                                  </a:lnTo>
                                  <a:lnTo>
                                    <a:pt x="31" y="180"/>
                                  </a:lnTo>
                                  <a:lnTo>
                                    <a:pt x="35" y="204"/>
                                  </a:lnTo>
                                  <a:lnTo>
                                    <a:pt x="39" y="227"/>
                                  </a:lnTo>
                                  <a:lnTo>
                                    <a:pt x="43" y="250"/>
                                  </a:lnTo>
                                  <a:lnTo>
                                    <a:pt x="48" y="273"/>
                                  </a:lnTo>
                                  <a:lnTo>
                                    <a:pt x="52" y="296"/>
                                  </a:lnTo>
                                  <a:lnTo>
                                    <a:pt x="56" y="319"/>
                                  </a:lnTo>
                                  <a:lnTo>
                                    <a:pt x="60" y="341"/>
                                  </a:lnTo>
                                  <a:lnTo>
                                    <a:pt x="64" y="364"/>
                                  </a:lnTo>
                                  <a:lnTo>
                                    <a:pt x="68" y="386"/>
                                  </a:lnTo>
                                  <a:lnTo>
                                    <a:pt x="73" y="408"/>
                                  </a:lnTo>
                                  <a:lnTo>
                                    <a:pt x="77" y="430"/>
                                  </a:lnTo>
                                  <a:lnTo>
                                    <a:pt x="81" y="452"/>
                                  </a:lnTo>
                                  <a:lnTo>
                                    <a:pt x="85" y="474"/>
                                  </a:lnTo>
                                  <a:lnTo>
                                    <a:pt x="89" y="495"/>
                                  </a:lnTo>
                                  <a:lnTo>
                                    <a:pt x="93" y="517"/>
                                  </a:lnTo>
                                  <a:lnTo>
                                    <a:pt x="97" y="538"/>
                                  </a:lnTo>
                                  <a:lnTo>
                                    <a:pt x="101" y="559"/>
                                  </a:lnTo>
                                  <a:lnTo>
                                    <a:pt x="106" y="579"/>
                                  </a:lnTo>
                                  <a:lnTo>
                                    <a:pt x="110" y="600"/>
                                  </a:lnTo>
                                  <a:lnTo>
                                    <a:pt x="114" y="621"/>
                                  </a:lnTo>
                                  <a:lnTo>
                                    <a:pt x="118" y="641"/>
                                  </a:lnTo>
                                  <a:lnTo>
                                    <a:pt x="122" y="661"/>
                                  </a:lnTo>
                                  <a:lnTo>
                                    <a:pt x="126" y="681"/>
                                  </a:lnTo>
                                  <a:lnTo>
                                    <a:pt x="131" y="701"/>
                                  </a:lnTo>
                                  <a:lnTo>
                                    <a:pt x="135" y="721"/>
                                  </a:lnTo>
                                  <a:lnTo>
                                    <a:pt x="139" y="741"/>
                                  </a:lnTo>
                                  <a:lnTo>
                                    <a:pt x="143" y="760"/>
                                  </a:lnTo>
                                  <a:lnTo>
                                    <a:pt x="147" y="780"/>
                                  </a:lnTo>
                                  <a:lnTo>
                                    <a:pt x="151" y="799"/>
                                  </a:lnTo>
                                  <a:lnTo>
                                    <a:pt x="155" y="818"/>
                                  </a:lnTo>
                                  <a:lnTo>
                                    <a:pt x="160" y="836"/>
                                  </a:lnTo>
                                  <a:lnTo>
                                    <a:pt x="164" y="855"/>
                                  </a:lnTo>
                                  <a:lnTo>
                                    <a:pt x="168" y="874"/>
                                  </a:lnTo>
                                  <a:lnTo>
                                    <a:pt x="172" y="892"/>
                                  </a:lnTo>
                                  <a:lnTo>
                                    <a:pt x="176" y="910"/>
                                  </a:lnTo>
                                  <a:lnTo>
                                    <a:pt x="180" y="928"/>
                                  </a:lnTo>
                                  <a:lnTo>
                                    <a:pt x="185" y="946"/>
                                  </a:lnTo>
                                  <a:lnTo>
                                    <a:pt x="189" y="964"/>
                                  </a:lnTo>
                                  <a:lnTo>
                                    <a:pt x="193" y="981"/>
                                  </a:lnTo>
                                  <a:lnTo>
                                    <a:pt x="197" y="999"/>
                                  </a:lnTo>
                                  <a:lnTo>
                                    <a:pt x="201" y="1016"/>
                                  </a:lnTo>
                                  <a:lnTo>
                                    <a:pt x="205" y="1033"/>
                                  </a:lnTo>
                                  <a:lnTo>
                                    <a:pt x="209" y="1050"/>
                                  </a:lnTo>
                                  <a:lnTo>
                                    <a:pt x="214" y="1067"/>
                                  </a:lnTo>
                                  <a:lnTo>
                                    <a:pt x="218" y="1083"/>
                                  </a:lnTo>
                                  <a:lnTo>
                                    <a:pt x="222" y="1100"/>
                                  </a:lnTo>
                                  <a:lnTo>
                                    <a:pt x="226" y="1116"/>
                                  </a:lnTo>
                                  <a:lnTo>
                                    <a:pt x="230" y="1133"/>
                                  </a:lnTo>
                                  <a:lnTo>
                                    <a:pt x="234" y="1148"/>
                                  </a:lnTo>
                                  <a:lnTo>
                                    <a:pt x="239" y="1164"/>
                                  </a:lnTo>
                                  <a:lnTo>
                                    <a:pt x="243" y="1180"/>
                                  </a:lnTo>
                                  <a:lnTo>
                                    <a:pt x="247" y="1195"/>
                                  </a:lnTo>
                                  <a:lnTo>
                                    <a:pt x="251" y="1211"/>
                                  </a:lnTo>
                                  <a:lnTo>
                                    <a:pt x="255" y="1226"/>
                                  </a:lnTo>
                                  <a:lnTo>
                                    <a:pt x="259" y="1241"/>
                                  </a:lnTo>
                                  <a:lnTo>
                                    <a:pt x="263" y="1256"/>
                                  </a:lnTo>
                                  <a:lnTo>
                                    <a:pt x="268" y="1271"/>
                                  </a:lnTo>
                                  <a:lnTo>
                                    <a:pt x="272" y="1285"/>
                                  </a:lnTo>
                                  <a:lnTo>
                                    <a:pt x="276" y="1300"/>
                                  </a:lnTo>
                                  <a:lnTo>
                                    <a:pt x="280" y="1314"/>
                                  </a:lnTo>
                                  <a:lnTo>
                                    <a:pt x="284" y="1328"/>
                                  </a:lnTo>
                                  <a:lnTo>
                                    <a:pt x="288" y="1342"/>
                                  </a:lnTo>
                                  <a:lnTo>
                                    <a:pt x="292" y="1356"/>
                                  </a:lnTo>
                                  <a:lnTo>
                                    <a:pt x="297" y="1370"/>
                                  </a:lnTo>
                                  <a:lnTo>
                                    <a:pt x="301" y="1383"/>
                                  </a:lnTo>
                                  <a:lnTo>
                                    <a:pt x="305" y="1396"/>
                                  </a:lnTo>
                                  <a:lnTo>
                                    <a:pt x="309" y="1409"/>
                                  </a:lnTo>
                                  <a:lnTo>
                                    <a:pt x="313" y="1423"/>
                                  </a:lnTo>
                                  <a:lnTo>
                                    <a:pt x="317" y="1435"/>
                                  </a:lnTo>
                                  <a:lnTo>
                                    <a:pt x="322" y="1448"/>
                                  </a:lnTo>
                                  <a:lnTo>
                                    <a:pt x="326" y="1461"/>
                                  </a:lnTo>
                                  <a:lnTo>
                                    <a:pt x="330" y="1473"/>
                                  </a:lnTo>
                                  <a:lnTo>
                                    <a:pt x="334" y="1485"/>
                                  </a:lnTo>
                                  <a:lnTo>
                                    <a:pt x="338" y="1497"/>
                                  </a:lnTo>
                                  <a:lnTo>
                                    <a:pt x="342" y="1509"/>
                                  </a:lnTo>
                                  <a:lnTo>
                                    <a:pt x="346" y="1521"/>
                                  </a:lnTo>
                                  <a:lnTo>
                                    <a:pt x="351" y="1533"/>
                                  </a:lnTo>
                                  <a:lnTo>
                                    <a:pt x="355" y="1544"/>
                                  </a:lnTo>
                                  <a:lnTo>
                                    <a:pt x="359" y="1555"/>
                                  </a:lnTo>
                                  <a:lnTo>
                                    <a:pt x="363" y="1567"/>
                                  </a:lnTo>
                                  <a:lnTo>
                                    <a:pt x="367" y="1577"/>
                                  </a:lnTo>
                                  <a:lnTo>
                                    <a:pt x="371" y="1588"/>
                                  </a:lnTo>
                                  <a:lnTo>
                                    <a:pt x="376" y="1599"/>
                                  </a:lnTo>
                                  <a:lnTo>
                                    <a:pt x="380" y="1610"/>
                                  </a:lnTo>
                                  <a:lnTo>
                                    <a:pt x="384" y="1620"/>
                                  </a:lnTo>
                                  <a:lnTo>
                                    <a:pt x="388" y="1630"/>
                                  </a:lnTo>
                                  <a:lnTo>
                                    <a:pt x="392" y="1640"/>
                                  </a:lnTo>
                                  <a:lnTo>
                                    <a:pt x="396" y="1650"/>
                                  </a:lnTo>
                                  <a:lnTo>
                                    <a:pt x="400" y="1660"/>
                                  </a:lnTo>
                                  <a:lnTo>
                                    <a:pt x="404" y="1669"/>
                                  </a:lnTo>
                                  <a:lnTo>
                                    <a:pt x="409" y="1679"/>
                                  </a:lnTo>
                                  <a:lnTo>
                                    <a:pt x="413" y="1688"/>
                                  </a:lnTo>
                                  <a:lnTo>
                                    <a:pt x="417" y="1697"/>
                                  </a:lnTo>
                                  <a:lnTo>
                                    <a:pt x="421" y="1706"/>
                                  </a:lnTo>
                                  <a:lnTo>
                                    <a:pt x="425" y="1715"/>
                                  </a:lnTo>
                                  <a:lnTo>
                                    <a:pt x="429" y="1723"/>
                                  </a:lnTo>
                                  <a:lnTo>
                                    <a:pt x="434" y="1732"/>
                                  </a:lnTo>
                                  <a:lnTo>
                                    <a:pt x="438" y="1740"/>
                                  </a:lnTo>
                                  <a:lnTo>
                                    <a:pt x="442" y="1748"/>
                                  </a:lnTo>
                                  <a:lnTo>
                                    <a:pt x="446" y="1756"/>
                                  </a:lnTo>
                                  <a:lnTo>
                                    <a:pt x="450" y="1764"/>
                                  </a:lnTo>
                                  <a:lnTo>
                                    <a:pt x="454" y="1772"/>
                                  </a:lnTo>
                                  <a:lnTo>
                                    <a:pt x="459" y="1779"/>
                                  </a:lnTo>
                                  <a:lnTo>
                                    <a:pt x="463" y="1787"/>
                                  </a:lnTo>
                                  <a:lnTo>
                                    <a:pt x="467" y="1794"/>
                                  </a:lnTo>
                                  <a:lnTo>
                                    <a:pt x="471" y="1801"/>
                                  </a:lnTo>
                                  <a:lnTo>
                                    <a:pt x="475" y="1808"/>
                                  </a:lnTo>
                                  <a:lnTo>
                                    <a:pt x="479" y="1815"/>
                                  </a:lnTo>
                                  <a:lnTo>
                                    <a:pt x="483" y="1821"/>
                                  </a:lnTo>
                                  <a:lnTo>
                                    <a:pt x="488" y="1828"/>
                                  </a:lnTo>
                                  <a:lnTo>
                                    <a:pt x="492" y="1834"/>
                                  </a:lnTo>
                                  <a:lnTo>
                                    <a:pt x="496" y="1840"/>
                                  </a:lnTo>
                                  <a:lnTo>
                                    <a:pt x="500" y="1846"/>
                                  </a:lnTo>
                                  <a:lnTo>
                                    <a:pt x="504" y="1852"/>
                                  </a:lnTo>
                                  <a:lnTo>
                                    <a:pt x="508" y="1857"/>
                                  </a:lnTo>
                                  <a:lnTo>
                                    <a:pt x="513" y="1863"/>
                                  </a:lnTo>
                                  <a:lnTo>
                                    <a:pt x="517" y="1868"/>
                                  </a:lnTo>
                                  <a:lnTo>
                                    <a:pt x="521" y="1874"/>
                                  </a:lnTo>
                                  <a:lnTo>
                                    <a:pt x="525" y="1878"/>
                                  </a:lnTo>
                                  <a:lnTo>
                                    <a:pt x="529" y="1883"/>
                                  </a:lnTo>
                                  <a:lnTo>
                                    <a:pt x="533" y="1888"/>
                                  </a:lnTo>
                                  <a:lnTo>
                                    <a:pt x="537" y="1893"/>
                                  </a:lnTo>
                                  <a:lnTo>
                                    <a:pt x="541" y="1897"/>
                                  </a:lnTo>
                                  <a:lnTo>
                                    <a:pt x="546" y="1901"/>
                                  </a:lnTo>
                                  <a:lnTo>
                                    <a:pt x="550" y="1905"/>
                                  </a:lnTo>
                                  <a:lnTo>
                                    <a:pt x="554" y="1909"/>
                                  </a:lnTo>
                                  <a:lnTo>
                                    <a:pt x="558" y="1913"/>
                                  </a:lnTo>
                                  <a:lnTo>
                                    <a:pt x="562" y="1917"/>
                                  </a:lnTo>
                                  <a:lnTo>
                                    <a:pt x="566" y="1920"/>
                                  </a:lnTo>
                                  <a:lnTo>
                                    <a:pt x="571" y="1923"/>
                                  </a:lnTo>
                                  <a:lnTo>
                                    <a:pt x="575" y="1927"/>
                                  </a:lnTo>
                                  <a:lnTo>
                                    <a:pt x="579" y="1929"/>
                                  </a:lnTo>
                                  <a:lnTo>
                                    <a:pt x="583" y="1932"/>
                                  </a:lnTo>
                                  <a:lnTo>
                                    <a:pt x="587" y="1935"/>
                                  </a:lnTo>
                                  <a:lnTo>
                                    <a:pt x="591" y="1937"/>
                                  </a:lnTo>
                                  <a:lnTo>
                                    <a:pt x="595" y="1940"/>
                                  </a:lnTo>
                                  <a:lnTo>
                                    <a:pt x="600" y="1942"/>
                                  </a:lnTo>
                                  <a:lnTo>
                                    <a:pt x="604" y="1944"/>
                                  </a:lnTo>
                                  <a:lnTo>
                                    <a:pt x="608" y="1946"/>
                                  </a:lnTo>
                                  <a:lnTo>
                                    <a:pt x="612" y="1948"/>
                                  </a:lnTo>
                                  <a:lnTo>
                                    <a:pt x="616" y="1949"/>
                                  </a:lnTo>
                                  <a:lnTo>
                                    <a:pt x="620" y="1951"/>
                                  </a:lnTo>
                                  <a:lnTo>
                                    <a:pt x="625" y="1952"/>
                                  </a:lnTo>
                                  <a:lnTo>
                                    <a:pt x="629" y="1953"/>
                                  </a:lnTo>
                                  <a:lnTo>
                                    <a:pt x="633" y="1954"/>
                                  </a:lnTo>
                                  <a:lnTo>
                                    <a:pt x="637" y="1955"/>
                                  </a:lnTo>
                                  <a:lnTo>
                                    <a:pt x="641" y="1955"/>
                                  </a:lnTo>
                                  <a:lnTo>
                                    <a:pt x="645" y="1956"/>
                                  </a:lnTo>
                                  <a:lnTo>
                                    <a:pt x="650" y="1956"/>
                                  </a:lnTo>
                                  <a:lnTo>
                                    <a:pt x="654" y="1956"/>
                                  </a:lnTo>
                                  <a:lnTo>
                                    <a:pt x="658" y="1956"/>
                                  </a:lnTo>
                                  <a:lnTo>
                                    <a:pt x="662" y="1956"/>
                                  </a:lnTo>
                                  <a:lnTo>
                                    <a:pt x="666" y="1956"/>
                                  </a:lnTo>
                                  <a:lnTo>
                                    <a:pt x="670" y="1955"/>
                                  </a:lnTo>
                                  <a:lnTo>
                                    <a:pt x="674" y="1955"/>
                                  </a:lnTo>
                                  <a:lnTo>
                                    <a:pt x="679" y="1954"/>
                                  </a:lnTo>
                                  <a:lnTo>
                                    <a:pt x="683" y="1953"/>
                                  </a:lnTo>
                                  <a:lnTo>
                                    <a:pt x="687" y="1952"/>
                                  </a:lnTo>
                                  <a:lnTo>
                                    <a:pt x="691" y="1951"/>
                                  </a:lnTo>
                                  <a:lnTo>
                                    <a:pt x="695" y="1949"/>
                                  </a:lnTo>
                                  <a:lnTo>
                                    <a:pt x="699" y="1948"/>
                                  </a:lnTo>
                                  <a:lnTo>
                                    <a:pt x="703" y="1946"/>
                                  </a:lnTo>
                                  <a:lnTo>
                                    <a:pt x="708" y="1944"/>
                                  </a:lnTo>
                                  <a:lnTo>
                                    <a:pt x="712" y="1942"/>
                                  </a:lnTo>
                                  <a:lnTo>
                                    <a:pt x="716" y="1940"/>
                                  </a:lnTo>
                                  <a:lnTo>
                                    <a:pt x="720" y="1937"/>
                                  </a:lnTo>
                                  <a:lnTo>
                                    <a:pt x="724" y="1935"/>
                                  </a:lnTo>
                                  <a:lnTo>
                                    <a:pt x="728" y="1932"/>
                                  </a:lnTo>
                                  <a:lnTo>
                                    <a:pt x="732" y="1929"/>
                                  </a:lnTo>
                                  <a:lnTo>
                                    <a:pt x="736" y="1927"/>
                                  </a:lnTo>
                                  <a:lnTo>
                                    <a:pt x="741" y="1923"/>
                                  </a:lnTo>
                                  <a:lnTo>
                                    <a:pt x="745" y="1920"/>
                                  </a:lnTo>
                                  <a:lnTo>
                                    <a:pt x="749" y="1917"/>
                                  </a:lnTo>
                                  <a:lnTo>
                                    <a:pt x="753" y="1913"/>
                                  </a:lnTo>
                                  <a:lnTo>
                                    <a:pt x="757" y="1909"/>
                                  </a:lnTo>
                                  <a:lnTo>
                                    <a:pt x="761" y="1905"/>
                                  </a:lnTo>
                                  <a:lnTo>
                                    <a:pt x="766" y="1901"/>
                                  </a:lnTo>
                                  <a:lnTo>
                                    <a:pt x="770" y="1897"/>
                                  </a:lnTo>
                                  <a:lnTo>
                                    <a:pt x="774" y="1893"/>
                                  </a:lnTo>
                                  <a:lnTo>
                                    <a:pt x="778" y="1888"/>
                                  </a:lnTo>
                                  <a:lnTo>
                                    <a:pt x="782" y="1883"/>
                                  </a:lnTo>
                                  <a:lnTo>
                                    <a:pt x="786" y="1878"/>
                                  </a:lnTo>
                                  <a:lnTo>
                                    <a:pt x="790" y="1874"/>
                                  </a:lnTo>
                                  <a:lnTo>
                                    <a:pt x="794" y="1868"/>
                                  </a:lnTo>
                                  <a:lnTo>
                                    <a:pt x="799" y="1863"/>
                                  </a:lnTo>
                                  <a:lnTo>
                                    <a:pt x="803" y="1857"/>
                                  </a:lnTo>
                                  <a:lnTo>
                                    <a:pt x="807" y="1852"/>
                                  </a:lnTo>
                                  <a:lnTo>
                                    <a:pt x="811" y="1846"/>
                                  </a:lnTo>
                                  <a:lnTo>
                                    <a:pt x="815" y="1840"/>
                                  </a:lnTo>
                                  <a:lnTo>
                                    <a:pt x="819" y="1834"/>
                                  </a:lnTo>
                                  <a:lnTo>
                                    <a:pt x="824" y="1828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935440" y="305640"/>
                              <a:ext cx="1734840" cy="4363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7" h="1828">
                                  <a:moveTo>
                                    <a:pt x="0" y="1828"/>
                                  </a:moveTo>
                                  <a:lnTo>
                                    <a:pt x="4" y="1821"/>
                                  </a:lnTo>
                                  <a:lnTo>
                                    <a:pt x="8" y="1815"/>
                                  </a:lnTo>
                                  <a:lnTo>
                                    <a:pt x="12" y="1808"/>
                                  </a:lnTo>
                                  <a:lnTo>
                                    <a:pt x="16" y="1801"/>
                                  </a:lnTo>
                                  <a:lnTo>
                                    <a:pt x="20" y="1794"/>
                                  </a:lnTo>
                                  <a:lnTo>
                                    <a:pt x="24" y="1787"/>
                                  </a:lnTo>
                                  <a:lnTo>
                                    <a:pt x="29" y="1779"/>
                                  </a:lnTo>
                                  <a:lnTo>
                                    <a:pt x="33" y="1772"/>
                                  </a:lnTo>
                                  <a:lnTo>
                                    <a:pt x="37" y="1764"/>
                                  </a:lnTo>
                                  <a:lnTo>
                                    <a:pt x="41" y="1756"/>
                                  </a:lnTo>
                                  <a:lnTo>
                                    <a:pt x="45" y="1748"/>
                                  </a:lnTo>
                                  <a:lnTo>
                                    <a:pt x="49" y="1740"/>
                                  </a:lnTo>
                                  <a:lnTo>
                                    <a:pt x="54" y="1732"/>
                                  </a:lnTo>
                                  <a:lnTo>
                                    <a:pt x="58" y="1723"/>
                                  </a:lnTo>
                                  <a:lnTo>
                                    <a:pt x="62" y="1715"/>
                                  </a:lnTo>
                                  <a:lnTo>
                                    <a:pt x="66" y="1706"/>
                                  </a:lnTo>
                                  <a:lnTo>
                                    <a:pt x="70" y="1697"/>
                                  </a:lnTo>
                                  <a:lnTo>
                                    <a:pt x="74" y="1688"/>
                                  </a:lnTo>
                                  <a:lnTo>
                                    <a:pt x="79" y="1679"/>
                                  </a:lnTo>
                                  <a:lnTo>
                                    <a:pt x="83" y="1669"/>
                                  </a:lnTo>
                                  <a:lnTo>
                                    <a:pt x="87" y="1660"/>
                                  </a:lnTo>
                                  <a:lnTo>
                                    <a:pt x="91" y="1650"/>
                                  </a:lnTo>
                                  <a:lnTo>
                                    <a:pt x="95" y="1640"/>
                                  </a:lnTo>
                                  <a:lnTo>
                                    <a:pt x="99" y="1630"/>
                                  </a:lnTo>
                                  <a:lnTo>
                                    <a:pt x="103" y="1620"/>
                                  </a:lnTo>
                                  <a:lnTo>
                                    <a:pt x="108" y="1610"/>
                                  </a:lnTo>
                                  <a:lnTo>
                                    <a:pt x="112" y="1599"/>
                                  </a:lnTo>
                                  <a:lnTo>
                                    <a:pt x="116" y="1588"/>
                                  </a:lnTo>
                                  <a:lnTo>
                                    <a:pt x="120" y="1577"/>
                                  </a:lnTo>
                                  <a:lnTo>
                                    <a:pt x="124" y="1567"/>
                                  </a:lnTo>
                                  <a:lnTo>
                                    <a:pt x="128" y="1555"/>
                                  </a:lnTo>
                                  <a:lnTo>
                                    <a:pt x="133" y="1544"/>
                                  </a:lnTo>
                                  <a:lnTo>
                                    <a:pt x="137" y="1533"/>
                                  </a:lnTo>
                                  <a:lnTo>
                                    <a:pt x="141" y="1521"/>
                                  </a:lnTo>
                                  <a:lnTo>
                                    <a:pt x="145" y="1509"/>
                                  </a:lnTo>
                                  <a:lnTo>
                                    <a:pt x="149" y="1497"/>
                                  </a:lnTo>
                                  <a:lnTo>
                                    <a:pt x="153" y="1485"/>
                                  </a:lnTo>
                                  <a:lnTo>
                                    <a:pt x="157" y="1473"/>
                                  </a:lnTo>
                                  <a:lnTo>
                                    <a:pt x="161" y="1461"/>
                                  </a:lnTo>
                                  <a:lnTo>
                                    <a:pt x="166" y="1448"/>
                                  </a:lnTo>
                                  <a:lnTo>
                                    <a:pt x="170" y="1435"/>
                                  </a:lnTo>
                                  <a:lnTo>
                                    <a:pt x="174" y="1423"/>
                                  </a:lnTo>
                                  <a:lnTo>
                                    <a:pt x="178" y="1409"/>
                                  </a:lnTo>
                                  <a:lnTo>
                                    <a:pt x="182" y="1396"/>
                                  </a:lnTo>
                                  <a:lnTo>
                                    <a:pt x="186" y="1383"/>
                                  </a:lnTo>
                                  <a:lnTo>
                                    <a:pt x="191" y="1370"/>
                                  </a:lnTo>
                                  <a:lnTo>
                                    <a:pt x="195" y="1356"/>
                                  </a:lnTo>
                                  <a:lnTo>
                                    <a:pt x="199" y="1342"/>
                                  </a:lnTo>
                                  <a:lnTo>
                                    <a:pt x="203" y="1328"/>
                                  </a:lnTo>
                                  <a:lnTo>
                                    <a:pt x="207" y="1314"/>
                                  </a:lnTo>
                                  <a:lnTo>
                                    <a:pt x="211" y="1300"/>
                                  </a:lnTo>
                                  <a:lnTo>
                                    <a:pt x="215" y="1285"/>
                                  </a:lnTo>
                                  <a:lnTo>
                                    <a:pt x="220" y="1271"/>
                                  </a:lnTo>
                                  <a:lnTo>
                                    <a:pt x="224" y="1256"/>
                                  </a:lnTo>
                                  <a:lnTo>
                                    <a:pt x="228" y="1241"/>
                                  </a:lnTo>
                                  <a:lnTo>
                                    <a:pt x="232" y="1226"/>
                                  </a:lnTo>
                                  <a:lnTo>
                                    <a:pt x="236" y="1211"/>
                                  </a:lnTo>
                                  <a:lnTo>
                                    <a:pt x="240" y="1195"/>
                                  </a:lnTo>
                                  <a:lnTo>
                                    <a:pt x="245" y="1180"/>
                                  </a:lnTo>
                                  <a:lnTo>
                                    <a:pt x="249" y="1164"/>
                                  </a:lnTo>
                                  <a:lnTo>
                                    <a:pt x="253" y="1148"/>
                                  </a:lnTo>
                                  <a:lnTo>
                                    <a:pt x="257" y="1133"/>
                                  </a:lnTo>
                                  <a:lnTo>
                                    <a:pt x="261" y="1116"/>
                                  </a:lnTo>
                                  <a:lnTo>
                                    <a:pt x="265" y="1100"/>
                                  </a:lnTo>
                                  <a:lnTo>
                                    <a:pt x="270" y="1083"/>
                                  </a:lnTo>
                                  <a:lnTo>
                                    <a:pt x="274" y="1067"/>
                                  </a:lnTo>
                                  <a:lnTo>
                                    <a:pt x="278" y="1050"/>
                                  </a:lnTo>
                                  <a:lnTo>
                                    <a:pt x="282" y="1033"/>
                                  </a:lnTo>
                                  <a:lnTo>
                                    <a:pt x="286" y="1016"/>
                                  </a:lnTo>
                                  <a:lnTo>
                                    <a:pt x="290" y="999"/>
                                  </a:lnTo>
                                  <a:lnTo>
                                    <a:pt x="294" y="981"/>
                                  </a:lnTo>
                                  <a:lnTo>
                                    <a:pt x="298" y="964"/>
                                  </a:lnTo>
                                  <a:lnTo>
                                    <a:pt x="303" y="946"/>
                                  </a:lnTo>
                                  <a:lnTo>
                                    <a:pt x="307" y="928"/>
                                  </a:lnTo>
                                  <a:lnTo>
                                    <a:pt x="311" y="910"/>
                                  </a:lnTo>
                                  <a:lnTo>
                                    <a:pt x="315" y="892"/>
                                  </a:lnTo>
                                  <a:lnTo>
                                    <a:pt x="319" y="874"/>
                                  </a:lnTo>
                                  <a:lnTo>
                                    <a:pt x="323" y="855"/>
                                  </a:lnTo>
                                  <a:lnTo>
                                    <a:pt x="328" y="836"/>
                                  </a:lnTo>
                                  <a:lnTo>
                                    <a:pt x="332" y="818"/>
                                  </a:lnTo>
                                  <a:lnTo>
                                    <a:pt x="336" y="799"/>
                                  </a:lnTo>
                                  <a:lnTo>
                                    <a:pt x="340" y="780"/>
                                  </a:lnTo>
                                  <a:lnTo>
                                    <a:pt x="344" y="760"/>
                                  </a:lnTo>
                                  <a:lnTo>
                                    <a:pt x="348" y="741"/>
                                  </a:lnTo>
                                  <a:lnTo>
                                    <a:pt x="352" y="721"/>
                                  </a:lnTo>
                                  <a:lnTo>
                                    <a:pt x="357" y="701"/>
                                  </a:lnTo>
                                  <a:lnTo>
                                    <a:pt x="361" y="681"/>
                                  </a:lnTo>
                                  <a:lnTo>
                                    <a:pt x="365" y="661"/>
                                  </a:lnTo>
                                  <a:lnTo>
                                    <a:pt x="369" y="641"/>
                                  </a:lnTo>
                                  <a:lnTo>
                                    <a:pt x="373" y="621"/>
                                  </a:lnTo>
                                  <a:lnTo>
                                    <a:pt x="377" y="600"/>
                                  </a:lnTo>
                                  <a:lnTo>
                                    <a:pt x="382" y="579"/>
                                  </a:lnTo>
                                  <a:lnTo>
                                    <a:pt x="386" y="559"/>
                                  </a:lnTo>
                                  <a:lnTo>
                                    <a:pt x="390" y="538"/>
                                  </a:lnTo>
                                  <a:lnTo>
                                    <a:pt x="394" y="517"/>
                                  </a:lnTo>
                                  <a:lnTo>
                                    <a:pt x="398" y="495"/>
                                  </a:lnTo>
                                  <a:lnTo>
                                    <a:pt x="402" y="474"/>
                                  </a:lnTo>
                                  <a:lnTo>
                                    <a:pt x="406" y="452"/>
                                  </a:lnTo>
                                  <a:lnTo>
                                    <a:pt x="411" y="430"/>
                                  </a:lnTo>
                                  <a:lnTo>
                                    <a:pt x="415" y="408"/>
                                  </a:lnTo>
                                  <a:lnTo>
                                    <a:pt x="419" y="386"/>
                                  </a:lnTo>
                                  <a:lnTo>
                                    <a:pt x="423" y="364"/>
                                  </a:lnTo>
                                  <a:lnTo>
                                    <a:pt x="427" y="341"/>
                                  </a:lnTo>
                                  <a:lnTo>
                                    <a:pt x="431" y="319"/>
                                  </a:lnTo>
                                  <a:lnTo>
                                    <a:pt x="435" y="296"/>
                                  </a:lnTo>
                                  <a:lnTo>
                                    <a:pt x="440" y="273"/>
                                  </a:lnTo>
                                  <a:lnTo>
                                    <a:pt x="444" y="250"/>
                                  </a:lnTo>
                                  <a:lnTo>
                                    <a:pt x="448" y="227"/>
                                  </a:lnTo>
                                  <a:lnTo>
                                    <a:pt x="452" y="204"/>
                                  </a:lnTo>
                                  <a:lnTo>
                                    <a:pt x="456" y="180"/>
                                  </a:lnTo>
                                  <a:lnTo>
                                    <a:pt x="460" y="156"/>
                                  </a:lnTo>
                                  <a:lnTo>
                                    <a:pt x="465" y="132"/>
                                  </a:lnTo>
                                  <a:lnTo>
                                    <a:pt x="469" y="109"/>
                                  </a:lnTo>
                                  <a:lnTo>
                                    <a:pt x="473" y="84"/>
                                  </a:lnTo>
                                  <a:lnTo>
                                    <a:pt x="477" y="60"/>
                                  </a:lnTo>
                                  <a:lnTo>
                                    <a:pt x="481" y="36"/>
                                  </a:lnTo>
                                  <a:lnTo>
                                    <a:pt x="485" y="11"/>
                                  </a:lnTo>
                                  <a:lnTo>
                                    <a:pt x="487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219240" y="3578400"/>
                            <a:ext cx="720" cy="1168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240" y="4745880"/>
                            <a:ext cx="2919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880" y="469512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1400" y="2658600"/>
                            <a:ext cx="80640" cy="80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8.05pt;height:385.25pt" coordorigin="0,0" coordsize="8161,7705">
                <v:rect id="shape_0" stroked="f" o:allowincell="f" style="position:absolute;left:0;top:0;width:8160;height:77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55;top:115;width:7359;height:7360">
                  <v:group id="shape_0" style="position:absolute;left:355;top:115;width:2299;height:2298">
                    <v:rect id="shape_0" fillcolor="white" stroked="t" o:allowincell="f" style="position:absolute;left:35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1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5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10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14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19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2655;top:115;width:2299;height:2298">
                    <v:rect id="shape_0" fillcolor="white" stroked="t" o:allowincell="f" style="position:absolute;left:265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1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5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10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14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19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355;top:2415;width:2299;height:2298">
                    <v:rect id="shape_0" fillcolor="white" stroked="t" o:allowincell="f" style="position:absolute;left:35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24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28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33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37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42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2655;top:2415;width:2299;height:2298">
                    <v:rect id="shape_0" fillcolor="white" stroked="t" o:allowincell="f" style="position:absolute;left:265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24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28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33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37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42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355;top:4715;width:2299;height:2298">
                    <v:rect id="shape_0" fillcolor="white" stroked="t" o:allowincell="f" style="position:absolute;left:35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47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51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56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60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65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2655;top:4715;width:2299;height:2298">
                    <v:rect id="shape_0" fillcolor="white" stroked="t" o:allowincell="f" style="position:absolute;left:265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47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51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51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56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56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60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60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65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5;top:65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65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4955;top:115;width:2299;height:2298">
                    <v:rect id="shape_0" fillcolor="white" stroked="t" o:allowincell="f" style="position:absolute;left:495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1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1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5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5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10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10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14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14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19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19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4955;top:2415;width:2299;height:2298">
                    <v:rect id="shape_0" fillcolor="white" stroked="t" o:allowincell="f" style="position:absolute;left:495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24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24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2876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2876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3334;width:459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3334;width:458;height:457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3793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3793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5;top:4254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4254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4955;top:4715;width:2300;height:2300">
                    <v:rect id="shape_0" fillcolor="white" stroked="t" o:allowincell="f" style="position:absolute;left:495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4715;width:460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6;top:4715;width:459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6;top:47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5176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5176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5176;width:460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6;top:5176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6;top:5176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5635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5635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5635;width:460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6;top:5635;width:459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6;top:5635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6094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6094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6094;width:460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6;top:6094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6;top:6094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955;top:6555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5;top:6555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6555;width:460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6;top:6555;width:459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6;top:6555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7255;top:115;width:459;height:2300">
                    <v:rect id="shape_0" fillcolor="white" stroked="t" o:allowincell="f" style="position:absolute;left:7255;top:1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576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1035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1494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1955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7255;top:2415;width:459;height:2300">
                    <v:rect id="shape_0" fillcolor="white" stroked="t" o:allowincell="f" style="position:absolute;left:7255;top:24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2876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3335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3794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4255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7255;top:4715;width:459;height:2300">
                    <v:rect id="shape_0" fillcolor="white" stroked="t" o:allowincell="f" style="position:absolute;left:7255;top:4715;width:458;height:460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5176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5635;width:458;height:458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6094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7255;top:6555;width:458;height:459;mso-wrap-style:none;v-text-anchor:middle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356;top:7012;width:2298;height:461">
                    <v:rect id="shape_0" fillcolor="white" stroked="t" o:allowincell="f" style="position:absolute;left:356;top:7013;width:458;height:460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816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275;top:7014;width:458;height:458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1734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2195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2656;top:7012;width:2298;height:461">
                    <v:rect id="shape_0" fillcolor="white" stroked="t" o:allowincell="f" style="position:absolute;left:2656;top:7013;width:458;height:460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116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3575;top:7014;width:458;height:458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034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4495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group id="shape_0" style="position:absolute;left:4956;top:7012;width:2298;height:461">
                    <v:rect id="shape_0" fillcolor="white" stroked="t" o:allowincell="f" style="position:absolute;left:4956;top:7013;width:458;height:460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416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5875;top:7014;width:458;height:458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334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  <v:rect id="shape_0" fillcolor="white" stroked="t" o:allowincell="f" style="position:absolute;left:6795;top:7014;width:458;height:459;mso-wrap-style:none;v-text-anchor:middle;rotation:270;mso-position-horizontal-relative:char">
                      <v:fill o:detectmouseclick="t" type="solid" color2="black"/>
                      <v:stroke color="black" weight="6480" dashstyle="dash" joinstyle="miter" endcap="flat"/>
                      <w10:wrap type="none"/>
                    </v:rect>
                  </v:group>
                  <v:rect id="shape_0" fillcolor="white" stroked="t" o:allowincell="f" style="position:absolute;left:7255;top:7014;width:458;height:460;mso-wrap-style:none;v-text-anchor:middle;mso-position-horizontal-relative:char">
                    <v:fill o:detectmouseclick="t" type="solid" color2="black"/>
                    <v:stroke color="black" weight="6480" dashstyle="dash" joinstyle="miter" endcap="flat"/>
                    <w10:wrap type="none"/>
                  </v:rect>
                </v:group>
                <v:group id="shape_0" style="position:absolute;left:345;top:117;width:7355;height:7352">
                  <v:shape id="shape_0" coordsize="824,1956" path="m0,0l2,11l6,36l10,60l14,84l18,109l23,132l27,156l31,180l35,204l39,227l43,250l48,273l52,296l56,319l60,341l64,364l68,386l73,408l77,430l81,452l85,474l89,495l93,517l97,538l101,559l106,579l110,600l114,621l118,641l122,661l126,681l131,701l135,721l139,741l143,760l147,780l151,799l155,818l160,836l164,855l168,874l172,892l176,910l180,928l185,946l189,964l193,981l197,999l201,1016l205,1033l209,1050l214,1067l218,1083l222,1100l226,1116l230,1133l234,1148l239,1164l243,1180l247,1195l251,1211l255,1226l259,1241l263,1256l268,1271l272,1285l276,1300l280,1314l284,1328l288,1342l292,1356l297,1370l301,1383l305,1396l309,1409l313,1423l317,1435l322,1448l326,1461l330,1473l334,1485l338,1497l342,1509l346,1521l351,1533l355,1544l359,1555l363,1567l367,1577l371,1588l376,1599l380,1610l384,1620l388,1630l392,1640l396,1650l400,1660l404,1669l409,1679l413,1688l417,1697l421,1706l425,1715l429,1723l434,1732l438,1740l442,1748l446,1756l450,1764l454,1772l459,1779l463,1787l467,1794l471,1801l475,1808l479,1815l483,1821l488,1828l492,1834l496,1840l500,1846l504,1852l508,1857l513,1863l517,1868l521,1874l525,1878l529,1883l533,1888l537,1893l541,1897l546,1901l550,1905l554,1909l558,1913l562,1917l566,1920l571,1923l575,1927l579,1929l583,1932l587,1935l591,1937l595,1940l600,1942l604,1944l608,1946l612,1948l616,1949l620,1951l625,1952l629,1953l633,1954l637,1955l641,1955l645,1956l650,1956l654,1956l658,1956l662,1956l666,1956l670,1955l674,1955l679,1954l683,1953l687,1952l691,1951l695,1949l699,1948l703,1946l708,1944l712,1942l716,1940l720,1937l724,1935l728,1932l732,1929l736,1927l741,1923l745,1920l749,1917l753,1913l757,1909l761,1905l766,1901l770,1897l774,1893l778,1888l782,1883l786,1878l790,1874l794,1868l799,1863l803,1857l807,1852l811,1846l815,1840l819,1834l824,1828e" stroked="t" o:allowincell="f" style="position:absolute;left:345;top:117;width:4622;height:7351;flip:y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  <v:shape id="shape_0" coordsize="487,1828" path="m0,1828l4,1821l8,1815l12,1808l16,1801l20,1794l24,1787l29,1779l33,1772l37,1764l41,1756l45,1748l49,1740l54,1732l58,1723l62,1715l66,1706l70,1697l74,1688l79,1679l83,1669l87,1660l91,1650l95,1640l99,1630l103,1620l108,1610l112,1599l116,1588l120,1577l124,1567l128,1555l133,1544l137,1533l141,1521l145,1509l149,1497l153,1485l157,1473l161,1461l166,1448l170,1435l174,1423l178,1409l182,1396l186,1383l191,1370l195,1356l199,1342l203,1328l207,1314l211,1300l215,1285l220,1271l224,1256l228,1241l232,1226l236,1211l240,1195l245,1180l249,1164l253,1148l257,1133l261,1116l265,1100l270,1083l274,1067l278,1050l282,1033l286,1016l290,999l294,981l298,964l303,946l307,928l311,910l315,892l319,874l323,855l328,836l332,818l336,799l340,780l344,760l348,741l352,721l357,701l361,681l365,661l369,641l373,621l377,600l382,579l386,559l390,538l394,517l398,495l402,474l406,452l411,430l415,408l419,386l423,364l427,341l431,319l435,296l440,273l444,250l448,227l452,204l456,180l460,156l465,132l469,109l473,84l477,60l481,36l485,11l487,0e" stroked="t" o:allowincell="f" style="position:absolute;left:4968;top:598;width:2731;height:6870;flip:y;mso-wrap-style:none;v-text-anchor:middle;mso-position-horizontal-relative:char">
                    <v:fill o:detectmouseclick="t" on="false"/>
                    <v:stroke color="black" weight="15840" joinstyle="round" endcap="flat"/>
                    <w10:wrap type="none"/>
                  </v:shape>
                </v:group>
                <v:line id="shape_0" from="345,5635" to="345,7474" stroked="t" o:allowincell="f" style="position:absolute;flip:y;mso-position-horizontal-relative:char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345,7474" to="804,7474" stroked="t" o:allowincell="f" style="position:absolute;flip:y;mso-position-horizontal-relative:char">
                  <v:stroke color="black" weight="1908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74;top:7394;width:126;height:126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1199;top:4187;width:126;height:126;flip:y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Derivation of Range and Max Height Formulae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76875" cy="21145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114640"/>
                          <a:chOff x="0" y="0"/>
                          <a:chExt cx="5477040" cy="21146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47704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86280" y="0"/>
                            <a:ext cx="287640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7360" y="1814040"/>
                            <a:ext cx="5835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1200" y="591120"/>
                            <a:ext cx="582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39960"/>
                            <a:ext cx="167940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200" y="63000"/>
                            <a:ext cx="1679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is fixed at 50 m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Sketch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5, 10 and 15 m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080" y="584280"/>
                            <a:ext cx="0" cy="1460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166.5pt" coordorigin="0,0" coordsize="8625,3330">
                <v:rect id="shape_0" stroked="f" o:allowincell="f" style="position:absolute;left:0;top:0;width:8624;height:3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43;top:0;width:4529;height:332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2878;top:2857;width:91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5;top:931;width:91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2;top:63;width:2644;height:1034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;top:99;width:2644;height:1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is fixed at 50 m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Sketch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5, 10 and 15 m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0,920" to="4140,3219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476875" cy="21145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77040" cy="2114640"/>
                          <a:chOff x="0" y="0"/>
                          <a:chExt cx="5477040" cy="21146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7704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161440" y="0"/>
                            <a:ext cx="287712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68760" y="1809720"/>
                            <a:ext cx="5835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7040" y="1650960"/>
                            <a:ext cx="582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800" y="2034720"/>
                            <a:ext cx="237492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760" y="149400"/>
                            <a:ext cx="1679400" cy="905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is fixed at 10 m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Sketch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vertAlign w:val="sub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20, 40 and 60 m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602800" y="20880"/>
                            <a:ext cx="4320" cy="19994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25pt;height:166.5pt" coordorigin="0,0" coordsize="8625,3330">
                <v:rect id="shape_0" stroked="f" o:allowincell="f" style="position:absolute;left:0;top:0;width:8624;height:3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404;top:0;width:4530;height:332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2943;top:2850;width:91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48;top:2600;width:91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99,3204" to="7838,32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4;top:235;width:2644;height:14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is fixed at 10 m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Sketch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vertAlign w:val="sub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20, 40 and 60 m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99,33" to="4105,3181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012055" cy="2209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2209680"/>
                          <a:chOff x="0" y="0"/>
                          <a:chExt cx="5011920" cy="22096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011920" cy="22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35520" y="0"/>
                            <a:ext cx="287640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931040" y="1812960"/>
                            <a:ext cx="583560" cy="21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3080" y="1558800"/>
                            <a:ext cx="582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θ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= 4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696680"/>
                            <a:ext cx="582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θ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= 3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2880" y="1809000"/>
                            <a:ext cx="582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θ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= 2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2880" y="1990080"/>
                            <a:ext cx="582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i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θ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= 1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" y="90000"/>
                            <a:ext cx="2009880" cy="65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is fixed at 40 m 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Sketch for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10˚ to 80˚ in steps of 1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86240" y="122040"/>
                            <a:ext cx="720" cy="189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4.65pt;height:174pt" coordorigin="0,0" coordsize="7893,3480">
                <v:rect id="shape_0" stroked="f" o:allowincell="f" style="position:absolute;left:0;top:0;width:7892;height:3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63;top:0;width:4529;height:3329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041;top:2855;width:918;height:3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4;top:2455;width:91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θ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= 4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2;top:2672;width:91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θ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= 3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40;top:2849;width:91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θ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= 2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15;top:3134;width:91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i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θ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= 1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1;top:142;width:3164;height:10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is fixed at 40 m s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Sketch for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10˚ to 80˚ in steps of 10˚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73,192" to="4073,3182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48"/>
          <w:szCs w:val="48"/>
          <w:lang w:val="en-US" w:eastAsia="en-US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94345</wp:posOffset>
                </wp:positionH>
                <wp:positionV relativeFrom="paragraph">
                  <wp:posOffset>6543040</wp:posOffset>
                </wp:positionV>
                <wp:extent cx="0" cy="1460500"/>
                <wp:effectExtent l="3175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7.35pt,515.2pt" to="637.35pt,630.1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049645</wp:posOffset>
                </wp:positionH>
                <wp:positionV relativeFrom="paragraph">
                  <wp:posOffset>6689090</wp:posOffset>
                </wp:positionV>
                <wp:extent cx="0" cy="1460500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35pt,526.7pt" to="476.35pt,641.65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7814945</wp:posOffset>
                </wp:positionV>
                <wp:extent cx="0" cy="1460500"/>
                <wp:effectExtent l="3175" t="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0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15.35pt" to="279pt,730.3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012055" cy="21145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2114640"/>
                          <a:chOff x="0" y="0"/>
                          <a:chExt cx="5011920" cy="21146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011920" cy="211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135520" y="0"/>
                            <a:ext cx="2876400" cy="2114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88600" y="941760"/>
                            <a:ext cx="7722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 = 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6120" y="1814040"/>
                            <a:ext cx="582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 xml:space="preserve">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SimSun;宋体" w:cs="Arial"/>
                                  <w:color w:val="auto"/>
                                  <w:lang w:val="en-US" w:eastAsia="zh-CN" w:bidi="ar-SA"/>
                                </w:rPr>
                                <w:t>= 60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83360" y="65520"/>
                            <a:ext cx="5040" cy="1956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4.65pt;height:166.5pt" coordorigin="0,0" coordsize="7893,3330">
                <v:rect id="shape_0" stroked="f" o:allowincell="f" style="position:absolute;left:0;top:0;width:7892;height:33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63;top:0;width:4529;height:3329;mso-wrap-style:none;v-text-anchor:middle;mso-position-horizontal-relative:char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5179;top:1483;width:1215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u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 = 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86;top:2857;width:916;height:3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 xml:space="preserve">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SimSun;宋体" w:cs="Arial"/>
                            <w:color w:val="auto"/>
                            <w:lang w:val="en-US" w:eastAsia="zh-CN" w:bidi="ar-SA"/>
                          </w:rPr>
                          <w:t>= 60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8,103" to="4075,3184" stroked="t" o:allowincell="f" style="position:absolute;flip:xy;mso-position-horizontal-relative:char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325</wp:posOffset>
                </wp:positionH>
                <wp:positionV relativeFrom="paragraph">
                  <wp:posOffset>49530</wp:posOffset>
                </wp:positionV>
                <wp:extent cx="2117725" cy="65722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725" cy="657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θ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is fixed at 60˚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Sketch fo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= 50 and 25 m 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vertAlign w:val="superscript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5pt;height:51.75pt;mso-wrap-distance-left:9.05pt;mso-wrap-distance-right:9.05pt;mso-wrap-distance-top:0pt;mso-wrap-distance-bottom:0pt;margin-top:3.9pt;mso-position-vertical-relative:text;margin-left: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θ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is fixed at 60˚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Sketch fo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= 50 and 25 m 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  <w:vertAlign w:val="superscript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1440" w:right="1440" w:gutter="0" w:header="720" w:top="1152" w:footer="720" w:bottom="1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72" w:leader="none"/>
        <w:tab w:val="right" w:pos="8306" w:leader="none"/>
      </w:tabs>
      <w:rPr/>
    </w:pPr>
    <w:r>
      <w:rPr>
        <w:rFonts w:cs="Arial" w:ascii="Arial" w:hAnsi="Arial"/>
      </w:rPr>
      <w:t xml:space="preserve">NAME:…………………………………………(     ) </w:t>
      <w:tab/>
      <w:tab/>
      <w:t>CLASS:…………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Q">
    <w:name w:val="MCQ"/>
    <w:basedOn w:val="Normal"/>
    <w:qFormat/>
    <w:pPr>
      <w:tabs>
        <w:tab w:val="clear" w:pos="720"/>
        <w:tab w:val="left" w:pos="851" w:leader="none"/>
        <w:tab w:val="left" w:pos="2835" w:leader="none"/>
        <w:tab w:val="left" w:pos="3119" w:leader="none"/>
        <w:tab w:val="left" w:pos="5103" w:leader="none"/>
        <w:tab w:val="left" w:pos="5387" w:leader="none"/>
        <w:tab w:val="left" w:pos="7371" w:leader="none"/>
        <w:tab w:val="left" w:pos="7655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">
    <w:name w:val="Exam 1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">
    <w:name w:val="Exam 1 a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993" w:hanging="993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i">
    <w:name w:val="Exam 1 a i"/>
    <w:basedOn w:val="Exam1a"/>
    <w:qFormat/>
    <w:pPr>
      <w:tabs>
        <w:tab w:val="left" w:pos="567" w:leader="none"/>
        <w:tab w:val="left" w:pos="993" w:leader="none"/>
        <w:tab w:val="left" w:pos="1418" w:leader="none"/>
        <w:tab w:val="left" w:pos="9356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2:26:00Z</dcterms:created>
  <dc:creator>chuakh</dc:creator>
  <dc:description/>
  <cp:keywords/>
  <dc:language>en-US</dc:language>
  <cp:lastModifiedBy>chuakh</cp:lastModifiedBy>
  <cp:lastPrinted>2010-04-05T14:31:00Z</cp:lastPrinted>
  <dcterms:modified xsi:type="dcterms:W3CDTF">2010-04-15T14:03:00Z</dcterms:modified>
  <cp:revision>68</cp:revision>
  <dc:subject/>
  <dc:title/>
</cp:coreProperties>
</file>